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 xml:space="preserve">(a)  Chapter 1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Alcohols – our hard partying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are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y’re m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eactions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out history, people have always been big fans of this part of organic chemistry.  From the bacchanalia celebrations (so wild that the Roman Senate had to ban them) to Benjamin Franklin’s comment that “beer is proof that God loves us and wants us to be happy,” alcohols (well, one of them, anyway) have been beloved by much of mankind.  Though this chapter won’t give you any information about this sort of thing (sorry, no explanations of how your dog ended up on the roof) it will tell you what you need to know to pass organic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hen people refer to “alcohol” in beverages, they’re referring to the compound ethyl alcohol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OH).  Most other alcohols are poisonous, so don’t drink rubbing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at are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cohols are any organic compound that has the formula R-OH – it’s the “OH” part that makes it an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lcohols are organic compounds with the general formula R-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lcohols have some similarities to water which are important to mention.  Like water, alcohols can behave either as acids or bases, depending on their chemical environ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1:  Illustration showing R-OH in the middle, then on either side of it what happens when it protonates or deprotona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Like water, alcohols can be protonated (left) or deprotonated (righ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Just in case you forgot, protonation refers to the gaining of a proton (H</w:t>
      </w:r>
      <w:r>
        <w:rPr>
          <w:rFonts w:cs="Courier New" w:ascii="Courier New" w:hAnsi="Courier New"/>
          <w:vertAlign w:val="superscript"/>
        </w:rPr>
        <w:t>+</w:t>
      </w:r>
      <w:r>
        <w:rPr>
          <w:rFonts w:cs="Courier New" w:ascii="Courier New" w:hAnsi="Courier New"/>
        </w:rPr>
        <w:t>) and deprotonation refers to the loss of a proton.  Compounds act as bases when they are protonated and as acids when they deproto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pK</w:t>
      </w:r>
      <w:r>
        <w:rPr>
          <w:rFonts w:cs="Courier New" w:ascii="Courier New" w:hAnsi="Courier New"/>
          <w:vertAlign w:val="subscript"/>
        </w:rPr>
        <w:t>a</w:t>
      </w:r>
      <w:r>
        <w:rPr>
          <w:rFonts w:cs="Courier New" w:ascii="Courier New" w:hAnsi="Courier New"/>
        </w:rPr>
        <w:t xml:space="preserve"> values for alcohols range between about 15.5 for methanol (CH</w:t>
      </w:r>
      <w:r>
        <w:rPr>
          <w:rFonts w:cs="Courier New" w:ascii="Courier New" w:hAnsi="Courier New"/>
          <w:vertAlign w:val="subscript"/>
        </w:rPr>
        <w:t>3</w:t>
      </w:r>
      <w:r>
        <w:rPr>
          <w:rFonts w:cs="Courier New" w:ascii="Courier New" w:hAnsi="Courier New"/>
        </w:rPr>
        <w:t xml:space="preserve">OH) to 18 for </w:t>
      </w:r>
      <w:r>
        <w:rPr>
          <w:rFonts w:cs="Courier New" w:ascii="Courier New" w:hAnsi="Courier New"/>
          <w:i/>
        </w:rPr>
        <w:t>t</w:t>
      </w:r>
      <w:r>
        <w:rPr>
          <w:rFonts w:cs="Courier New" w:ascii="Courier New" w:hAnsi="Courier New"/>
        </w:rPr>
        <w:t>-butanol ((CH</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3</w:t>
      </w:r>
      <w:r>
        <w:rPr>
          <w:rFonts w:cs="Courier New" w:ascii="Courier New" w:hAnsi="Courier New"/>
        </w:rPr>
        <w:t>C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so like water, alcohols tend to have higher melting and boiling points than other molecules of similar size and molecular weight.  The reason for this is that alcohols, like water, can undergo the hydrogen bonding that holds adjacent molecules to one another like g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2:  Hydrogen bonding in m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hydrogen bonding in methanol makes the molecules harder to pull apart, resulting in higher melting and boiling points than one might normally exp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cohols with low molecular weights are miscible with water (i.e. they dissolve in water), but as the molecular weight increases they rapidly become less soluble in water, due to the carbon chain that repels water.  The reason for this is the old “like dissolves like” rule you probably learned way back in your general chemistry class.  In short, solvents tend to be best at dissolving compounds with similar polarities, and low molecular weight alcohols tend to be far more polar (like water) than high molecular weight alcohols.  For more information, visit your local libr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nother class of compounds related to alcohols is the thiols, which have the formula R-SH.  Thiols are frequently very stinky compounds, giving skunks, poop and the natural gas from your stove their distinctive odors.  Another word for thiol is “mercaptan”, just in case you were curi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Naming alcoh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ve seen in prior chapters that organic compounds are often named based on the alkane they’re derived from, and alcohols are no exception to this rule.  As a result, it’s not hard to say that CH</w:t>
      </w:r>
      <w:r>
        <w:rPr>
          <w:rFonts w:cs="Courier New" w:ascii="Courier New" w:hAnsi="Courier New"/>
          <w:vertAlign w:val="subscript"/>
        </w:rPr>
        <w:t>3</w:t>
      </w:r>
      <w:r>
        <w:rPr>
          <w:rFonts w:cs="Courier New" w:ascii="Courier New" w:hAnsi="Courier New"/>
        </w:rPr>
        <w:t>OH is “methanol” or that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CH</w:t>
      </w:r>
      <w:r>
        <w:rPr>
          <w:rFonts w:cs="Courier New" w:ascii="Courier New" w:hAnsi="Courier New"/>
          <w:vertAlign w:val="subscript"/>
        </w:rPr>
        <w:t>2</w:t>
      </w:r>
      <w:r>
        <w:rPr>
          <w:rFonts w:cs="Courier New" w:ascii="Courier New" w:hAnsi="Courier New"/>
        </w:rPr>
        <w:t xml:space="preserve">OH is “1-propano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mportant things you may want to keep in mind when naming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the –OH group of an alcohol is at the end of a straight chain of carbon atoms (as in 1-octanol), it’s common to refer to the name as “n-octanol” inst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t’s common to name some alcohols by separating the prefix from the word alcohol (i.e. “methanol” = “methyl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t’s correct (though generally only used when another functional group is present in the molecule) to place the position of the alcohol in the middle of the name.  Thus, it’s correct to refer to 3-hexanol as “hexan-3-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ith all the different ways of naming alcohols you sometimes have to think a second before answering.  For example, it’s possible to ask for propanol, propyl alcohol, 1-propanol, n-propanol, or propan-1-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When a common organic group (such as the isopropyl group) is present in a molecule, it’s far more common to refer to the molecule as “isopropanol” or “isopropyl alcohol” rather than 2-prop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1:  Draw the structures of cyclohexanol, </w:t>
      </w:r>
      <w:r>
        <w:rPr>
          <w:rFonts w:cs="Courier New" w:ascii="Courier New" w:hAnsi="Courier New"/>
          <w:i/>
        </w:rPr>
        <w:t>trans</w:t>
      </w:r>
      <w:r>
        <w:rPr>
          <w:rFonts w:cs="Courier New" w:ascii="Courier New" w:hAnsi="Courier New"/>
        </w:rPr>
        <w:t>-2-methylcyclopentanol, and 3-methyl-2-buten-1-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Making alcohol – it’s not just for moonshiners any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can use alcohols in chemical reactions, we first need to have some alcohols to work with.  Fortunately, there are plenty of ways to make the various alcohols we’ll need.  Let’s discuss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Vodka and other “hard alcohols” are manufactured via fermentation followed by distillation (among other things).  However, keep in mind that distillation is not a method for making alcohols but a method for increasing their concentration.  The alcohol is made during the fermentation of sug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Nucleophilic substitution of alkyl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 discussed waaaay back in chapter 10, we can do substitution reactions using alkyl halides by hitting them with a strong nucleophile.  Because the hydroxide ion is a very strong nucleophile, we can easily form alcohols through the following type of reaction (but this truly only works for primary alcoh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03:  RX + OH </w:t>
      </w:r>
      <w:r>
        <w:rPr>
          <w:rFonts w:eastAsia="Wingdings" w:cs="Wingdings" w:ascii="Wingdings" w:hAnsi="Wingdings"/>
          <w:i/>
        </w:rPr>
        <w:t></w:t>
      </w:r>
      <w:r>
        <w:rPr>
          <w:rFonts w:cs="Courier New" w:ascii="Courier New" w:hAnsi="Courier New"/>
          <w:i/>
        </w:rPr>
        <w:t xml:space="preserve"> ROH + X</w:t>
      </w:r>
      <w:r>
        <w:rPr>
          <w:rFonts w:cs="Courier New" w:ascii="Courier New" w:hAnsi="Courier New"/>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Primary alcohols can be made by adding hydroxide to an alkyl hal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ydration of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refer back to chapter 8, you can see that it’s possible to make alcohols through the acid-catalyzed hydration of alkenes.  This process results in the more highly substituted alcohol product, just as the Markovnikov rule predicts.  In case you’ve forgotten, here’s another example of the reaction (refer back to chapter 8 for the mechanism of this type of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4:  just a reaction examp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The acid-catalyzed hydration of an alkene.  Ain’t it prett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ydroxylation with O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say it together:  You can find this way back in chapter 8.  When OsO</w:t>
      </w:r>
      <w:r>
        <w:rPr>
          <w:rFonts w:cs="Courier New" w:ascii="Courier New" w:hAnsi="Courier New"/>
          <w:vertAlign w:val="subscript"/>
        </w:rPr>
        <w:t>4</w:t>
      </w:r>
      <w:r>
        <w:rPr>
          <w:rFonts w:cs="Courier New" w:ascii="Courier New" w:hAnsi="Courier New"/>
        </w:rPr>
        <w:t xml:space="preserve"> and a peroxide (or KMnO</w:t>
      </w:r>
      <w:r>
        <w:rPr>
          <w:rFonts w:cs="Courier New" w:ascii="Courier New" w:hAnsi="Courier New"/>
          <w:vertAlign w:val="subscript"/>
        </w:rPr>
        <w:t>4</w:t>
      </w:r>
      <w:r>
        <w:rPr>
          <w:rFonts w:cs="Courier New" w:ascii="Courier New" w:hAnsi="Courier New"/>
        </w:rPr>
        <w:t>) are added to an alkene, we get the formation of a diol (a compound with two –OH groups on it.  This reaction results in syn addition,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5:  Same as 08fig1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use of OsO</w:t>
      </w:r>
      <w:r>
        <w:rPr>
          <w:rFonts w:cs="Courier New" w:ascii="Courier New" w:hAnsi="Courier New"/>
          <w:i/>
          <w:vertAlign w:val="subscript"/>
        </w:rPr>
        <w:t>4</w:t>
      </w:r>
      <w:r>
        <w:rPr>
          <w:rFonts w:cs="Courier New" w:ascii="Courier New" w:hAnsi="Courier New"/>
          <w:i/>
        </w:rPr>
        <w:t xml:space="preserve"> to turn an alkene into a diol results in syn-addition, as see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re are other reactions that can be used to turn an alkene into an alcohol.  Some of them include oxymercuration-demercuration reactions (which utilize a mercury salt) and hydroboration-oxidations (a two step process resulting in anti-Markovnikov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reaction of carbonyl containing groups with organometall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s a mouthful, and you can be sure we haven’t talked about it yet!  To keep it short (since we’ll be talking about it in great gory detail in chapter 17), you can combine organometallic species with a compound containing a carbonyl group (carbon double bonded to oxygen) followed by the addition of an acid to get an alcohol.  I’ll show you a picture of this reaction below, but keep in mind that we’ll be talking more about organometallic compounds later, so don’t worry if it doesn’t yet make perfect sen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06:  The reaction of methyl Grignard + acetone </w:t>
      </w:r>
      <w:r>
        <w:rPr>
          <w:rFonts w:eastAsia="Wingdings" w:cs="Wingdings" w:ascii="Wingdings" w:hAnsi="Wingdings"/>
          <w:i/>
        </w:rPr>
        <w:t></w:t>
      </w:r>
      <w:r>
        <w:rPr>
          <w:rFonts w:cs="Courier New" w:ascii="Courier New" w:hAnsi="Courier New"/>
          <w:i/>
        </w:rPr>
        <w:t xml:space="preserve"> (acid) t-but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e can form alcohols through the reaction of organometallic compounds with C=O groups.  More on this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reduction of the carbonyl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we use reducing agents such as sodium borohydride (NaBH</w:t>
      </w:r>
      <w:r>
        <w:rPr>
          <w:rFonts w:cs="Courier New" w:ascii="Courier New" w:hAnsi="Courier New"/>
          <w:vertAlign w:val="subscript"/>
        </w:rPr>
        <w:t>4</w:t>
      </w:r>
      <w:r>
        <w:rPr>
          <w:rFonts w:cs="Courier New" w:ascii="Courier New" w:hAnsi="Courier New"/>
        </w:rPr>
        <w:t>) or lithium aluminum hydride (LiAlH</w:t>
      </w:r>
      <w:r>
        <w:rPr>
          <w:rFonts w:cs="Courier New" w:ascii="Courier New" w:hAnsi="Courier New"/>
          <w:vertAlign w:val="subscript"/>
        </w:rPr>
        <w:t>4</w:t>
      </w:r>
      <w:r>
        <w:rPr>
          <w:rFonts w:cs="Courier New" w:ascii="Courier New" w:hAnsi="Courier New"/>
        </w:rPr>
        <w:t>) we can turn carbonyl groups into alcohols.  Again, we’ll talk more about this in chapter 17, but for now, here’s a sneak previ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07:  Reduction of acetone to isopropanol using sodium borohyd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cetone can be turned into isopropanol through reaction with sodium borohydride.  News at 11 (actually, chapter 1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Reactions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we have alcohols, it’s not enough for us to simply crack open the flask and start drinking.  Toxicity aside, alcohols can be used to make lots and lots of other compounds.  Let’s hav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were to drink methanol, which I strongly discourage, due to the whole vomiting, blindness and then dying thing, the treatment is to make you drink ethanol (found in various styles at your local liquor store).  Bet you didn’t think that the best treatment for alcohol poisoning would be another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Formation of alkox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add a group 1 metal (Na, Li, etc) to an alcohol you quickly get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08:  2 MeOH + 2 Na </w:t>
      </w:r>
      <w:r>
        <w:rPr>
          <w:rFonts w:eastAsia="Wingdings" w:cs="Wingdings" w:ascii="Wingdings" w:hAnsi="Wingdings"/>
          <w:i/>
        </w:rPr>
        <w:t></w:t>
      </w:r>
      <w:r>
        <w:rPr>
          <w:rFonts w:cs="Courier New" w:ascii="Courier New" w:hAnsi="Courier New"/>
          <w:i/>
        </w:rPr>
        <w:t xml:space="preserve"> 2 NaOMe + H</w:t>
      </w:r>
      <w:r>
        <w:rPr>
          <w:rFonts w:cs="Courier New" w:ascii="Courier New" w:hAnsi="Courier New"/>
          <w:i/>
          <w:vertAlign w:val="subscript"/>
        </w:rPr>
        <w:t>2</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methanol combines with sodium, sodium methoxide and hydrogen gas are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 mentioned in our discussion of substitution and elimination reactions, alkoxides are great bases and nucleophiles, which makes them handy for a variety of different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cid-catalyzed dehyd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mentioned several times in the past few pages that an alkene can be turned into an alcohol through a variety of means.  Well, it turns out that we can also turn an alcohol into an alkene through the elimination of water.  The general equation for this process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09:  2-methyl-2-butanol </w:t>
      </w:r>
      <w:r>
        <w:rPr>
          <w:rFonts w:eastAsia="Wingdings" w:cs="Wingdings" w:ascii="Wingdings" w:hAnsi="Wingdings"/>
          <w:i/>
        </w:rPr>
        <w:t></w:t>
      </w:r>
      <w:r>
        <w:rPr>
          <w:rFonts w:cs="Courier New" w:ascii="Courier New" w:hAnsi="Courier New"/>
          <w:i/>
        </w:rPr>
        <w:t xml:space="preserve"> (acid cat, ∆) 2-methyl-2-butene + wa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dehydration of 2-methyl-2-butanol.  Note the more highly substituted product (Zaitsev’s rul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is reaction can occur through either the E1 or E2 mechanism, depending on the substrate used.  Let’s take a look at bo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1 mechanism usually occurs in 3º and 2º alcohols because a tertiary or secondary carbocation intermediate is far more stable than a primary carbocation.  This can be shown in the mechanism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0:  mechanism for reaction middle p. 7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you know I love the bulleted lists, let’s look at some of the important features of this mechan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first step involves protonation of the alcohol.</w:t>
      </w:r>
      <w:r>
        <w:rPr>
          <w:rFonts w:cs="Courier New" w:ascii="Courier New" w:hAnsi="Courier New"/>
        </w:rPr>
        <w:t xml:space="preserve">  The hydroxide ion isn’t all that great a leaving group on its own.  If we protonate it first, we cause water to be our leaving group, which works much better.  This step is pretty qui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 second step involves the loss of water and the formation of the carbocation.  </w:t>
      </w:r>
      <w:r>
        <w:rPr>
          <w:rFonts w:cs="Courier New" w:ascii="Courier New" w:hAnsi="Courier New"/>
        </w:rPr>
        <w:t xml:space="preserve">This process is slow because it involves the formation of a carbocation, and even the most stable of carbocations isn’t all that stabl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 third step forms the alkene product and regenerates the acid catalyst.  </w:t>
      </w:r>
      <w:r>
        <w:rPr>
          <w:rFonts w:cs="Courier New" w:ascii="Courier New" w:hAnsi="Courier New"/>
        </w:rPr>
        <w:t>It wouldn’t be a catalyst if it wasn’t regenerated – this step returns the acid to duty.  This happens when a base in solution deprotonates a carbon adjacent to the carbocation (just like with dehydro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2 mechanism usually occurs in primary alcohols due to the very high instability of the 1º carbocation that would be formed if the reaction occurred via the E1 mechanism.  Let’s take a look at the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1:  The mechanism shown bottom p. 74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ith either mechanism, this reaction is an equilibrium process, which means that it can proceed in either the forward or reverse directions.  Our product, then, depending on how we perform the reaction, can be either lots of alcohol or lots of alkene.  How do we make the stuff we w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o this, let’s go back to the idea of Le Châtlier’s principle, which states that when you tweak a system that’s at equilibrium, it tries to untweak itself.  I know that the Chât-man (as his fraternity brothers called him) phrased it better, but the idea is the same.  Here’s a quick tutor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Henri Louis Le Châtlier was not known for being a party animal, stating that, “Order is one of the most perfect forms of civilization.”  Describing his own lack of wackiness, he said that he “strove without any desire of the sensational, contenting myself each day with the conscientious pursuit of the task of the day.”  In other words, he’s the guy in the neighborhood who turns the hose on the neighbor kids for playing on his la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magine the equilibrium A + B </w:t>
      </w:r>
      <w:r>
        <w:rPr>
          <w:rFonts w:eastAsia="Wingdings 3" w:cs="Wingdings 3" w:ascii="Wingdings 3" w:hAnsi="Wingdings 3"/>
        </w:rPr>
        <w:t></w:t>
      </w:r>
      <w:r>
        <w:rPr>
          <w:rFonts w:cs="Courier New" w:ascii="Courier New" w:hAnsi="Courier New"/>
        </w:rPr>
        <w:t xml:space="preserve"> C + D.  What the Châtmeister said was that if you add more of compound A to the mixture, more C and D will be formed because the equilibrium will try to get rid of the A that you added.  Likewise, if you take away compound C, more C will be made from A and B to replace the stuff you took a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context of this reaction, we can see that the overall equilibrium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3fig12:  ethylene + water </w:t>
      </w:r>
      <w:r>
        <w:rPr>
          <w:rFonts w:eastAsia="Wingdings 3" w:cs="Wingdings 3" w:ascii="Wingdings 3" w:hAnsi="Wingdings 3"/>
          <w:i/>
        </w:rPr>
        <w:t></w:t>
      </w:r>
      <w:r>
        <w:rPr>
          <w:rFonts w:cs="Courier New" w:ascii="Courier New" w:hAnsi="Courier New"/>
          <w:i/>
        </w:rPr>
        <w:t xml:space="preserve"> (acid cat) eth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 make more of the alcohol product, chemists increase the amount of water present – this can be done by using dilute acid.  To make more of the alkene product (should that be your desire), chemists minimize the amount of water present by using a very concentrated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 this reaction is reversible, remember that the dehydration process always follows Zaitsev’s rule (the more substituted alkene will be made) and the hydration follows Markovnikov’s rule (the more substituted alcohol will be made).  By dehydrating an alcohol and then rehydrating it again, we can get a different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3:  fig bottom of p. 75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dehydration follows Zaitsev’s rule and the hydration follows Markovnikov’s rule.  In this case our product isn’t the same as our reac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Draw the possible products for the acid-catalyzed dehydration of 3-hexan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3:  Draw the formulas of all of the possible products from the rehydration of the products from problem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ubstitution of alcohols with hydrogen halides to form ha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hydrogen halides are added to alcohols, the following reaction takes pla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OH + H-X </w:t>
      </w:r>
      <w:r>
        <w:rPr>
          <w:rFonts w:eastAsia="Wingdings" w:cs="Wingdings" w:ascii="Wingdings" w:hAnsi="Wingdings"/>
        </w:rPr>
        <w:t></w:t>
      </w:r>
      <w:r>
        <w:rPr>
          <w:rFonts w:cs="Courier New" w:ascii="Courier New" w:hAnsi="Courier New"/>
        </w:rPr>
        <w:t xml:space="preserve"> R-X +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verall, the order of reactivity for the hydrogen halides goes HI &gt; HBr &gt; HCl &gt;&gt; HF (which is never used for this reaction).  As for the substrate, tertiary alcohols are more reactive than 2º, 1º and methanol, respectively, due to the formation of a carbocation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emember that S</w:t>
      </w:r>
      <w:r>
        <w:rPr>
          <w:rFonts w:cs="Courier New" w:ascii="Courier New" w:hAnsi="Courier New"/>
          <w:vertAlign w:val="subscript"/>
        </w:rPr>
        <w:t>N</w:t>
      </w:r>
      <w:r>
        <w:rPr>
          <w:rFonts w:cs="Courier New" w:ascii="Courier New" w:hAnsi="Courier New"/>
        </w:rPr>
        <w:t>2 reactions don’t occur much in 3º or 2º compounds because steric hindrance makes a backside nucleophilic attack diffic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For tertiary and secondary alcohols, this reaction usually occurs via the S</w:t>
      </w:r>
      <w:r>
        <w:rPr>
          <w:rFonts w:cs="Courier New" w:ascii="Courier New" w:hAnsi="Courier New"/>
          <w:vertAlign w:val="subscript"/>
        </w:rPr>
        <w:t>N</w:t>
      </w:r>
      <w:r>
        <w:rPr>
          <w:rFonts w:cs="Courier New" w:ascii="Courier New" w:hAnsi="Courier New"/>
        </w:rPr>
        <w:t>1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4:  mechanism middle p. 76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first step of this mechanism involves the protonation of the alcohol and is necessary in order to make water the leaving group.  The second step involves the spontaneous leaving of water and is the rate determining step because the formation of carbocations typically takes a lot of time.  Finally, the third step where the chloride ion combines with the carbocation happens very quick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primary alcohols and methanol, the reaction usually occurs via the S</w:t>
      </w:r>
      <w:r>
        <w:rPr>
          <w:rFonts w:cs="Courier New" w:ascii="Courier New" w:hAnsi="Courier New"/>
          <w:vertAlign w:val="subscript"/>
        </w:rPr>
        <w:t>N</w:t>
      </w:r>
      <w:r>
        <w:rPr>
          <w:rFonts w:cs="Courier New" w:ascii="Courier New" w:hAnsi="Courier New"/>
        </w:rPr>
        <w:t>2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3fig15:  mechanism top kj notes p. 77***</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in the S</w:t>
      </w:r>
      <w:r>
        <w:rPr>
          <w:rFonts w:cs="Courier New" w:ascii="Courier New" w:hAnsi="Courier New"/>
          <w:vertAlign w:val="subscript"/>
        </w:rPr>
        <w:t>N</w:t>
      </w:r>
      <w:r>
        <w:rPr>
          <w:rFonts w:cs="Courier New" w:ascii="Courier New" w:hAnsi="Courier New"/>
        </w:rPr>
        <w:t>1 mechanism, the first step involves protonation of the alcohol to make a good leaving group.  The second step, which involves a nucleophilic attack by the bromide ion is the rate determining step, but after that, the reaction is done.  A classic S</w:t>
      </w:r>
      <w:r>
        <w:rPr>
          <w:rFonts w:cs="Courier New" w:ascii="Courier New" w:hAnsi="Courier New"/>
          <w:vertAlign w:val="subscript"/>
        </w:rPr>
        <w:t>N</w:t>
        <w:softHyphen/>
      </w:r>
      <w:r>
        <w:rPr>
          <w:rFonts w:cs="Courier New" w:ascii="Courier New" w:hAnsi="Courier New"/>
        </w:rPr>
        <w:t>2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lcohols can also be converted into alkyl chlorides by combining them with thionyl chloride (SOCl</w:t>
      </w:r>
      <w:r>
        <w:rPr>
          <w:rFonts w:cs="Courier New" w:ascii="Courier New" w:hAnsi="Courier New"/>
          <w:vertAlign w:val="subscript"/>
        </w:rPr>
        <w:t>2</w:t>
      </w:r>
      <w:r>
        <w:rPr>
          <w:rFonts w:cs="Courier New" w:ascii="Courier New" w:hAnsi="Courier New"/>
        </w:rPr>
        <w:t xml:space="preserve">) in a pyridine solv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The oxidation of alcoh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lcohols are oxidized using a variety of different reagents, we end up with various carbonyl containing compounds.  However, since we don’t yet know what these compounds are, we’ll save this description until chapter 17.  (If you need to know how to do it now, page ahead – I won’t tell any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cohols have the general formula R-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cohols are given names based on their parent alkane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cohols can be made in many different ways – the way any particular alcohol will be made depends on the formula and reagents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lcohols can be made into alkenes, haloalkanes, and a variety of carbonyl containing compounds (which we’ll see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9:00Z</dcterms:created>
  <dc:creator>Ian Guch</dc:creator>
  <dc:description/>
  <dc:language>en-US</dc:language>
  <cp:lastModifiedBy>Kjirsten Wayman</cp:lastModifiedBy>
  <cp:lastPrinted>2007-07-11T15:08:00Z</cp:lastPrinted>
  <dcterms:modified xsi:type="dcterms:W3CDTF">2007-10-02T21:49:00Z</dcterms:modified>
  <cp:revision>2</cp:revision>
  <dc:subject/>
  <dc:title>(a)  Chapter 13</dc:title>
</cp:coreProperties>
</file>